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7"/>
        <w:gridCol w:w="1847"/>
        <w:gridCol w:w="1848"/>
        <w:gridCol w:w="1847"/>
        <w:gridCol w:w="1848"/>
      </w:tblGrid>
      <w:tr>
        <w:trPr>
          <w:trHeight w:val="753" w:hRule="atLeast"/>
        </w:trPr>
        <w:tc>
          <w:tcPr>
            <w:tcW w:w="1847" w:type="dxa"/>
            <w:tcBorders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rospect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not enrolled)</w:t>
            </w:r>
          </w:p>
        </w:tc>
        <w:tc>
          <w:tcPr>
            <w:tcW w:w="1847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rayer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new members:  recently enrolled)</w:t>
            </w:r>
          </w:p>
        </w:tc>
        <w:tc>
          <w:tcPr>
            <w:tcW w:w="1848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otential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inactive: attend 0-12 times annually)</w:t>
            </w:r>
          </w:p>
        </w:tc>
        <w:tc>
          <w:tcPr>
            <w:tcW w:w="1847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ivotal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Attend 12-30 times annually)</w:t>
            </w:r>
          </w:p>
        </w:tc>
        <w:tc>
          <w:tcPr>
            <w:tcW w:w="1848" w:type="dxa"/>
            <w:tcBorders>
              <w:left w:val="single" w:sz="8" w:space="0" w:color="404040"/>
              <w:bottom w:val="single" w:sz="2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artnership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Attend 30+ times annually)</w:t>
            </w:r>
          </w:p>
        </w:tc>
      </w:tr>
      <w:tr>
        <w:trPr>
          <w:trHeight w:val="466" w:hRule="atLeast"/>
        </w:trPr>
        <w:tc>
          <w:tcPr>
            <w:tcW w:w="1847" w:type="dxa"/>
            <w:tcBorders>
              <w:top w:val="single" w:sz="2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shua</w:t>
            </w:r>
          </w:p>
        </w:tc>
        <w:tc>
          <w:tcPr>
            <w:tcW w:w="1847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hn</w:t>
            </w:r>
          </w:p>
        </w:tc>
        <w:tc>
          <w:tcPr>
            <w:tcW w:w="1848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ames</w:t>
            </w:r>
          </w:p>
        </w:tc>
        <w:tc>
          <w:tcPr>
            <w:tcW w:w="1847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erry</w:t>
            </w:r>
          </w:p>
        </w:tc>
        <w:tc>
          <w:tcPr>
            <w:tcW w:w="1848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ichell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andy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ar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elan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olly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nn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onn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rrell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vid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ind w:right="-402" w:hanging="0"/>
              <w:jc w:val="center"/>
              <w:rPr>
                <w:lang w:val="en"/>
              </w:rPr>
            </w:pPr>
            <w:r>
              <w:rPr>
                <w:lang w:val="en"/>
              </w:rPr>
              <w:t>Doug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heila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haro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all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usa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tephani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a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ick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ob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o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eggi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rlen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ebb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ian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onna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ee</w:t>
            </w:r>
          </w:p>
        </w:tc>
      </w:tr>
      <w:tr>
        <w:trPr>
          <w:trHeight w:val="31" w:hRule="atLeast"/>
        </w:trPr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8"/>
                <w:szCs w:val="8"/>
                <w:lang w:val="en"/>
              </w:rPr>
            </w:pPr>
            <w:r>
              <w:rPr>
                <w:color w:val="000000"/>
                <w:kern w:val="0"/>
                <w:sz w:val="8"/>
                <w:szCs w:val="8"/>
                <w:lang w:val="en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</w:tr>
    </w:tbl>
    <w:p>
      <w:pPr>
        <w:pStyle w:val="Normal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687070</wp:posOffset>
                </wp:positionV>
                <wp:extent cx="6238240" cy="23749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882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Organizing Care Groups for Sunday School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22.7pt;mso-wrap-distance-left:2.9pt;mso-wrap-distance-right:2.9pt;mso-wrap-distance-top:2.9pt;mso-wrap-distance-bottom:2.9pt;margin-top:-54.1pt;mso-position-vertical-relative:text;margin-left:-18.1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Organizing Care Groups for Sunda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7"/>
        <w:gridCol w:w="1847"/>
        <w:gridCol w:w="1848"/>
        <w:gridCol w:w="1847"/>
        <w:gridCol w:w="1848"/>
      </w:tblGrid>
      <w:tr>
        <w:trPr>
          <w:trHeight w:val="465" w:hRule="atLeast"/>
        </w:trPr>
        <w:tc>
          <w:tcPr>
            <w:tcW w:w="1847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rospect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ray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otentia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iv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artnership</w:t>
            </w:r>
          </w:p>
        </w:tc>
      </w:tr>
      <w:tr>
        <w:trPr>
          <w:trHeight w:val="3313" w:hRule="atLeast"/>
        </w:trPr>
        <w:tc>
          <w:tcPr>
            <w:tcW w:w="1847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peopl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discovered as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rospects for you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lass, develop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simple ministry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deas to reach out to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m and interest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m in your Sunday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School class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hese are peopl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recently enrolle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n Sunday School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sistently uphol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venant promi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f praying, sharing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ing for them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rough calls, cards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reat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.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peopl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ho have droppe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ut or have neve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really becom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ctive. Renew th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venant promi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f praying, sharing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ing for them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rough calls, cards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reat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.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the people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you need to g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dded attention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ith prope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ersonal care an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mentoring they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uld becom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artners in ministry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ithout proper car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y will decreas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n attendance. B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sistent in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 and spend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ime with them.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In addition to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 the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eople should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be receiving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raining that will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enable them to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be effectiv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leaders.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Encourage,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hallenge, train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e fo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hese people.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04775</wp:posOffset>
                </wp:positionV>
                <wp:extent cx="1654810" cy="1803400"/>
                <wp:effectExtent l="0" t="0" r="50800" b="508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Please note how each gro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ontains a balance of th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various types of member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alanced groups provid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etter experience for 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are Group Leader. Lea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are from the Partnershi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Group. Make sure that 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lass members are assig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o a Care Group Leader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6pt;mso-wrap-distance-left:2.9pt;mso-wrap-distance-right:2.9pt;mso-wrap-distance-top:2.9pt;mso-wrap-distance-bottom:2.9pt;margin-top:8.25pt;mso-position-vertical-relative:text;margin-left:8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Please note how each group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ontains a balance of the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various types of members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alanced groups provide a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etter experience for eac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are Group Leader. Leader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are from the Partnership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Group. Make sure that al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lass members are assigne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44700</wp:posOffset>
                </wp:positionH>
                <wp:positionV relativeFrom="paragraph">
                  <wp:posOffset>104775</wp:posOffset>
                </wp:positionV>
                <wp:extent cx="1654810" cy="1826260"/>
                <wp:effectExtent l="0" t="0" r="50800" b="508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e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erry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shu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8.25pt;mso-position-vertical-relative:text;margin-left:161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e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erry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am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h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987800</wp:posOffset>
                </wp:positionH>
                <wp:positionV relativeFrom="paragraph">
                  <wp:posOffset>104775</wp:posOffset>
                </wp:positionV>
                <wp:extent cx="1654810" cy="1826260"/>
                <wp:effectExtent l="0" t="0" r="50800" b="508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olly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elanie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nd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ichel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8.25pt;mso-position-vertical-relative:text;margin-left:314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olly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elanie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nd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i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005840</wp:posOffset>
                </wp:positionV>
                <wp:extent cx="5760720" cy="3321050"/>
                <wp:effectExtent l="95250" t="95250" r="952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720" cy="33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.2pt;width:453.55pt;height:261.45pt;mso-wrap-style:none;v-text-anchor:middle">
                <v:fill o:detectmouseclick="t" type="solid" color2="black"/>
                <v:stroke color="white" weight="190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30300</wp:posOffset>
                </wp:positionH>
                <wp:positionV relativeFrom="paragraph">
                  <wp:posOffset>7302500</wp:posOffset>
                </wp:positionV>
                <wp:extent cx="1654810" cy="1803400"/>
                <wp:effectExtent l="0" t="0" r="50800" b="508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Please note how each gro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ontains a balance of th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various types of member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alanced groups provid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etter experience for 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are Group Leader. Lea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are from the Partnershi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Group. Make sure that 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lass members are assig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o a Care Group Leader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6pt;mso-wrap-distance-left:2.9pt;mso-wrap-distance-right:2.9pt;mso-wrap-distance-top:2.9pt;mso-wrap-distance-bottom:2.9pt;margin-top:575pt;mso-position-vertical-relative:text;margin-left:89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Please note how each group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ontains a balance of the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various types of members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alanced groups provide a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etter experience for eac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are Group Leader. Leader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are from the Partnership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Group. Make sure that al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lass members are assigne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7279640</wp:posOffset>
                </wp:positionV>
                <wp:extent cx="1654810" cy="1826260"/>
                <wp:effectExtent l="0" t="0" r="50800" b="508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e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erry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shu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573.2pt;mso-position-vertical-relative:text;margin-left:242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e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erry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am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h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5073650</wp:posOffset>
                </wp:positionH>
                <wp:positionV relativeFrom="paragraph">
                  <wp:posOffset>7279640</wp:posOffset>
                </wp:positionV>
                <wp:extent cx="1654810" cy="1826260"/>
                <wp:effectExtent l="0" t="0" r="50800" b="508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olly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elanie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nd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ichel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573.2pt;mso-position-vertical-relative:text;margin-left:399.5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olly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elanie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nd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i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4400550</wp:posOffset>
                </wp:positionV>
                <wp:extent cx="5760720" cy="2719705"/>
                <wp:effectExtent l="95250" t="95250" r="95250" b="95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072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346.5pt;width:453.55pt;height:214.1pt;mso-wrap-style:none;v-text-anchor:middle">
                <v:fill o:detectmouseclick="t" type="solid" color2="black"/>
                <v:stroke color="white" weight="190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584" w:right="1440" w:gutter="0" w:header="0" w:top="1872" w:footer="0" w:bottom="144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502920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8pt" to="422.95pt,468pt" stroked="t" o:allowincell="f" style="position:absolute">
                <v:stroke color="black" weight="1260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5816600</wp:posOffset>
                </wp:positionV>
                <wp:extent cx="6014720" cy="2597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59715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Enrollment Coven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re you enrolled in life-changing Bible Stud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this world, everyone needs someone to pray for them. I would like the privilege of placing your name on a prayer list in a Bible Study group. You are not obligated to us, we are obligated to you. We will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pray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for you,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share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with you, and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care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for you and your family — if a need arises. At some point you may decide to come, if you do attend, you will not be asked to preach, pray, or lead the singing — j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njoy the fellowship of those who care for you! May I add you to our Bible Study group prayer list?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0pt" style="position:absolute;rotation:-0;width:473.6pt;height:204.5pt;mso-wrap-distance-left:2.9pt;mso-wrap-distance-right:2.9pt;mso-wrap-distance-top:2.9pt;mso-wrap-distance-bottom:2.9pt;margin-top:458pt;mso-position-vertical-relative:text;margin-left:-10pt;mso-position-horizontal-relative:text">
                <v:textbox inset="0.0395833333333333in,0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Enrollment Covenant</w:t>
                      </w:r>
                    </w:p>
                    <w:p>
                      <w:pPr>
                        <w:pStyle w:val="Normal"/>
                        <w:widowControl w:val="false"/>
                        <w:spacing w:before="40" w:after="0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Are you enrolled in life-changing Bible Study?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this world, everyone needs someone to pray for them. I would like the privilege of placing your name on a prayer list in a Bible Study group. You are not obligated to us, we are obligated to you. We will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pray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for you,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share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with you, and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care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for you and your family — if a need arises. At some point you may decide to come, if you do attend, you will not be asked to preach, pray, or lead the singing — jus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njoy the fellowship of those who care for you! May I add you to our Bible Study group prayer l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-241300</wp:posOffset>
                </wp:positionV>
                <wp:extent cx="6014720" cy="6311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631190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ontacting Care Group Memb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Every Week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Each person in the Care Group (except the prospects) should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ontacted to inquire about their prayer requests and to hear praise repor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Whenever permission is given, share the prayer requests/praise reports during the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Sunday School Leadership Meeting and/or Class Meet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rospects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Seek each month to make a personal contact by phone or in-home vis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Discover needs and minister appropriately. As you build a bridge of relationship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vite them to class parties. Always present the opportunity to share the Gospel, but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obtain permission (May I share with you . . 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Prayer Group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Since these are newly enrolled members, use a variety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pproaches to build a bridge of relationship. Phone calls should be used to upda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your prayer list, door-step visits should be utilized to share gifts (fresh baked goo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unday School material, etc.), and ministry action should take place whenev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eeds are discove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otential Group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ince these people may be inactive (chronic absentees) g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extra attention to ministry to them, rather than “hounding” them about attend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fact, avoid discussions of attendance. It would be wise to “reconnect” with the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people by stating how the Sunday School class has not always ministered like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hould, but that the class has recommitted to minister to every member throug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praying, sharing, and caring. Assure them from now on you will be praying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aring for them. The majority of contacts should be by phone until ministry need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are discovered and appropriate actions need to be taken. Demonstrate that the 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is committed to care for them, whether they attend or n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ivotal Group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addition to a variety of phone calls, cards, and perso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ontacts; the Care Group Leader should seek to involve these people in minist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action to the other Care Group members. Seek to develop them as leader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ear fut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Partnership Group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These are leaders, but leaders need care also. Make sure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ach one is assigned to a Care Group Leader.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0pt" style="position:absolute;rotation:-0;width:473.6pt;height:497pt;mso-wrap-distance-left:2.9pt;mso-wrap-distance-right:2.9pt;mso-wrap-distance-top:2.9pt;mso-wrap-distance-bottom:2.9pt;margin-top:-19pt;mso-position-vertical-relative:text;margin-left:-10pt;mso-position-horizontal-relative:text">
                <v:textbox inset="0.0395833333333333in,0.0395833333333333in,0.0395833333333333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ontacting Care Group Member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Every Week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Each person in the Care Group (except the prospects) should b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ontacted to inquire about their prayer requests and to hear praise report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Whenever permission is given, share the prayer requests/praise reports during the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Sunday School Leadership Meeting and/or Class Meeting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rospects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Seek each month to make a personal contact by phone or in-home visit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Discover needs and minister appropriately. As you build a bridge of relationship,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vite them to class parties. Always present the opportunity to share the Gospel, but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obtain permission (May I share with you . . .)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Prayer Group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Since these are newly enrolled members, use a variety of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approaches to build a bridge of relationship. Phone calls should be used to updat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your prayer list, door-step visits should be utilized to share gifts (fresh baked good,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unday School material, etc.), and ministry action should take place whenever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eeds are discovered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otential Group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ince these people may be inactive (chronic absentees) giv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extra attention to ministry to them, rather than “hounding” them about attending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fact, avoid discussions of attendance. It would be wise to “reconnect” with thes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people by stating how the Sunday School class has not always ministered like i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hould, but that the class has recommitted to minister to every member throug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praying, sharing, and caring. Assure them from now on you will be praying an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aring for them. The majority of contacts should be by phone until ministry need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are discovered and appropriate actions need to be taken. Demonstrate that the clas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is committed to care for them, whether they attend or not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ivotal Group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addition to a variety of phone calls, cards, and persona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ontacts; the Care Group Leader should seek to involve these people in ministry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action to the other Care Group members. Seek to develop them as leaders for th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ear future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Partnership Group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These are leaders, but leaders need care also. Make sure tha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each one is assigned 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84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16:00Z</dcterms:created>
  <dc:creator>CBurgos</dc:creator>
  <dc:description/>
  <dc:language>en-US</dc:language>
  <cp:lastModifiedBy>Judy Burton</cp:lastModifiedBy>
  <cp:lastPrinted>2007-03-08T12:32:00Z</cp:lastPrinted>
  <dcterms:modified xsi:type="dcterms:W3CDTF">2009-07-07T18:16:00Z</dcterms:modified>
  <cp:revision>2</cp:revision>
  <dc:subject/>
  <dc:title>Prospect Group</dc:title>
</cp:coreProperties>
</file>